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2 do um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UDZIELENIA ZDALNEGO DOSTĘPU DO ZASOB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ECI TELEINFORMATYCZNEJ SZPITAL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y załącznik ustala zasady udzielenia Wydzierżawiającemu zdalnego dostępu do zasobów sieci teleinformatycznej Dzierżawcy w celu umożliwienia Wydzierżawiającemu realizacji jego zobowiązań wynikających z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 Udostępnienie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alny Dostęp zostanie udostępniony Wydzierżawiającemu przez Dzierżawcę w terminie 7 dni od dnia zaakceptowania przez Dzierżawcę wniosku o jego udostepnienie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alny Dostęp udostępniony zostanie na wnioskowany okres nie wykraczający poza okres obowiązywania umowy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sta osób Wydzierżawiającego uprawnionych do Zdalnego Dostępu (realizacji usług serwisowych zdalnie) zostanie przekazana wraz z wnioskiem o udostepnienie i winna zawierać min n/w dane </w:t>
      </w:r>
      <w:r>
        <w:rPr/>
        <w:t>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1985"/>
        <w:gridCol w:w="26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telefon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e-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ośredni dostęp do systemów Dzierżawcy jest możliwy tylko i wyłącznie po udostępnieniu go przez administratora Dzierżawcy i po przekazaniu wymaganych uprawnień i haseł oraz zapoznaniu się z Polityką Bezpieczeństwa Dostawców obowiązującą w WSZZ w Kielca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 2 Zasady korzystania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rzystając ze Zdalnego Dostępu Dzierżawca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zie wykorzystywał Zdalny Dostęp wyłącznie w celu realizacji niniejszej umowy;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będzie pozyskiwał ani przetwarzał żadnych innych danych, za wyjątkiem danych niezbędnych w celu realizacji niniejszej umowy </w:t>
      </w:r>
    </w:p>
    <w:p>
      <w:pPr>
        <w:pStyle w:val="Akapitzlist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dalny dostęp udostępnia się wskazanej przez Wydzierżawiającego osobie tylko i wyłącznie na czas usunięcia zaistniałego problemu lub wykonania innej niezbędnej czynności serwisow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Warunki Techniczne do uzyskania Zdalnego Dostępu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rżawca zapewni bezpieczny sposób komunikacji z siecią poprzez udostępnienie bezpiecznego kanału VPN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żytkownicy po stronie Wydzierżawiającego zobowiązują się do nie udostępniania identyfikatorów i haseł innym osobom oraz wykorzystywania dostępu wyłącznie w celu realizacji niniejszej Umowy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dane dotyczące parametrów logowania zostaną przekazane przez Dzierżawcę na konta e-mail wskazane przez Wydzierżawiającego. 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 PRZEKAZYWANIA DANYCH DO SIEDZIBY DZIERŻ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  Udostępnienie</w:t>
      </w:r>
    </w:p>
    <w:p>
      <w:pPr>
        <w:pStyle w:val="Akapitzli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zy danych mogą być pobierane od Dzierżawcy w przypadkach, gdy realizacja zgłoszeń serwisowych jest niemożliwa przy wykorzystaniu testowych baz danych, nie ma możliwości diagnozy zgłoszenia on-line u Dzierżawcy oraz diagnoza on-line nie dostarcza wystarczających danych do rozwiązania problem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 Zasady korzystania</w:t>
      </w:r>
    </w:p>
    <w:p>
      <w:pPr>
        <w:pStyle w:val="Akapitzlis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erżawca jest zobowiązany do dostarczenia na wniosek Wydzierżawiającego  lub Autoryzowanego Przedstawiciela Wydzierżawiającego, wskazanych fragmentów lub całości baz danych, w przypadku uzasadnionej potrzeby ich użycia do prawidłowej realizacji przedmiotu niniejszej Umowy poza siedzibą Wydzierżawiającego przy zachowaniu poniższej procedury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anie bazy danych Wydzierżawiającemu może być dokonane tylko przez uprawnionego pracownika Dzierżawcy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e bazy danych powinny być spakowane w plik archiwum (np. w formacie zip, rar) oraz zabezpieczonym hasłem (minimum 8 znakowym, uwzględniającym minimum 1 znak specjalny, minimum 1 cyfrę oraz 1 wielką literę)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ło do pliku archiwum zawierającego bazę danych będzie przekazywane SMS'em upoważnionej osobie ze strony Wydzierżawiającego, która wnioskowała o udostępnienie bazy danych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iony pracownik Dzierżawcy przekaże bazę danych Przedstawicielowi Wydzierżawiającego poprzez jej skopiowanie na serwer FTP o adresie wskazanym w umowie,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ściągnięciu na serwer Wydzierżawiającego, bazy powinny być niezwłocznie kasowane z serwera FTP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y danych mogą być przetwarzane na serwerach Wydzierżawiającego nie dłużej niż 30 dni od momentu udostępnienia przez Dzierżawcę, a następnie w sposób trwały i nieodwracalny maja zostać usunięte;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serwerów FTP wymaga uwierzytelnienia identyfikatorem i hasłem. Każdy użytkownik zarówno ze strony Wydzierżawiającego jak i Dzierżawcy, chcący skorzystać z zasobów serwera i mając do tego uprawnienie będzie zobowiązany do posiadania własnego identyfikatora.</w:t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 osób, które na mocy Umowy mają prawo zdalnego bądź w siedzibie dostępu do baz danych Dzierżawcy, składać będzie oświadczenie w przedmiocie zachowania poufności tych danych przy uwzględnieniu ewentualnej odpowiedzialności karnej w tym zakresie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0:01:00Z</dcterms:created>
  <dc:creator>ugierada</dc:creator>
  <dc:description/>
  <cp:keywords/>
  <dc:language>en-US</dc:language>
  <cp:lastModifiedBy>user</cp:lastModifiedBy>
  <cp:lastPrinted>2024-07-09T10:33:00Z</cp:lastPrinted>
  <dcterms:modified xsi:type="dcterms:W3CDTF">2025-11-26T07:23:00Z</dcterms:modified>
  <cp:revision>10</cp:revision>
  <dc:subject/>
  <dc:title/>
</cp:coreProperties>
</file>